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5-6/2015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május 28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5"/>
        <w:gridCol w:w="339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2015. április 13-2015. május 13. 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Díszsírhely adományozásáról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bó István díj a ballagás alkalmával 2015. április 30-án átadásra került Zahorán Barbara Eszter 12. évfolyamos végzős tanulónak</w:t>
            </w:r>
          </w:p>
        </w:tc>
      </w:tr>
      <w:tr>
        <w:trPr>
          <w:trHeight w:val="1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ott hatáskörben eljárva a fenti időszakban 5 db közterület-használati engedély került kibocsátás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2015. évben közterület használatáért 15.841.802 Ft bevételhez jut az Önkormányzat 84 db kiadott engedély ut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eszámoló elkészülésének időpontjáig 6.811.539 Ft került befizetésre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22 db 17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7 db 29 2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1 db 5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1 db 57 000 Ft</w:t>
            </w:r>
          </w:p>
        </w:tc>
      </w:tr>
      <w:tr>
        <w:trPr>
          <w:trHeight w:val="6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polást, gondozást nyújtó idősek otthonában személyi térítési díj megállapításá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4 db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yakorolja az Hévíz város önkormányzat 2015. évi gazdálkodásáról szóló önkormányzati rendeletben nevesített gazdálkodási jogköröke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közbeszerzési tervet a költségvetés alapján összeállítva 2015. április 16. napján Hévíz Város honlapján közzétettük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terv alapján lefolytatott közbeszerzések (Egregy Dísz tér, bemutató épület új tető, belső építészet, napelemes rendszer kiépítése a Polgármesteri Hivatal épületén) Képviselőtestületi hatáskörbe tartozott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zerzési eljárást folytattunk le az alábbi témákban, amelyek értékhatára miatt a döntés polgármesteri hatáskörben történ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Hévíz Város Önkormányzata részére közszolgálati műsorok készítésére, tematikus műsorokban megjelentetésére, hirdetések közzétételére szerződés kötése a Helikon Rádió Kft Bt 8360 Keszthely Rákóczi tér 20.</w:t>
            </w:r>
            <w:r>
              <w:rPr>
                <w:rFonts w:cs="Arial" w:ascii="Arial" w:hAnsi="Arial"/>
                <w:b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</w:rPr>
              <w:t>Ajánlati ár: 5.500.000,- Ft + áfa 27 % 1.485.000,- Ft, bruttó 6.985.000,- Ft  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</w:rPr>
              <w:t>Nemzetközi pályázatok előkészítése, szakértői tanácsadás szerződés kötés a HÉTFA Elemző Központ Kft. 1051 Budapest, Október 6. u. 19. ajánlattevővel. Ajánlati ár nettó 4.500.000.- Ft + áfa 1.215.000,- Ft, bruttó 5.715.000.- Ft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lyés Gyula Iskolában wifi hálózat bővítése  tárgyban szerződéskötés TC Informatika Kft 8360 Keszthely Kossuth L. u. 125. ajánlattevővel. ajánlati ár nettó 810.330,- Ft+ áfa 218.789,- Ft, bruttó 1.029.119,- F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évíz folyóirat nyomdai munkáinak elvégzésére szerződéskötés a Ziegler Nyomda Kft 8360 Keszthely Rezi út 3. ajánlattevővel. Ajánlati ár:      nettó 286.800,- Ft/lapszám áfa 5 % 14.340,- Ft/lapszám bruttó 301.140,- Ft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z Önkormányzat rendezvényein catering szolgáltatások beszerzésére keretszerződés kötése a rendezvényfajták szerinti árakra az </w:t>
            </w:r>
            <w:r>
              <w:rPr>
                <w:rStyle w:val="FontStyle54"/>
                <w:rFonts w:cs="Arial" w:ascii="Arial" w:hAnsi="Arial"/>
                <w:b/>
                <w:sz w:val="22"/>
                <w:szCs w:val="22"/>
              </w:rPr>
              <w:t>Il Cafe Kft 8380 Hévíz Széchenyi u. 7. ajánlattevővel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5 db bontási engedély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A képviselő-testülettől a jegyzőre átruházott feladat- és hatáskör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6"/>
        <w:gridCol w:w="33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15. április 13 -2015. május 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helyszíni bírság 20.000.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öld területen parkolá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db közútkezelői/tulajdonosi hozzájárul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31:00Z</dcterms:created>
  <dc:creator>bertalan.linda</dc:creator>
  <dc:description/>
  <cp:keywords/>
  <dc:language>en-US</dc:language>
  <cp:lastModifiedBy>Bertalan Linda</cp:lastModifiedBy>
  <cp:lastPrinted>2014-06-25T13:54:00Z</cp:lastPrinted>
  <dcterms:modified xsi:type="dcterms:W3CDTF">2015-05-22T08:46:00Z</dcterms:modified>
  <cp:revision>9</cp:revision>
  <dc:subject/>
  <dc:title/>
</cp:coreProperties>
</file>